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76"/>
        <w:ind w:firstLine="41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предварительного национального стандарта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uto" w:line="276"/>
        <w:ind w:left="734" w:hanging="0"/>
        <w:jc w:val="center"/>
        <w:rPr>
          <w:b/>
          <w:b/>
          <w:sz w:val="28"/>
        </w:rPr>
      </w:pPr>
      <w:r>
        <w:rPr>
          <w:b/>
          <w:sz w:val="28"/>
        </w:rPr>
        <w:t>«Материал прессовочный углеродный волокнистый наномодифицированный. Технические условия»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uto" w:line="276"/>
        <w:ind w:left="7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ание для разработки предварительного стандарт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Проект предварительного национального стандарта разработан ООО ЭО «Инженерная безопасность» на основании «Программы стандартизации в наноиндустрии на 2014−2016 гг.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48" w:leader="none"/>
        </w:tabs>
        <w:spacing w:lineRule="auto" w:line="276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боснование целесообразности разработки предварительного национального стандарта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оизводство материалов с заранее заданными свойствами – одно из наиболее динамично развивающихся направлений современной промышленност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настоящее время стало практически невозможным создание конкурентоспособной продукции без применения перспективных композиционных материалов, которые благодаря своим уникальным свойствам способны кардинальным образом изменить постоянно обновляющийся облик индустриального мир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 последние годы производители термопластичных и термореактивных композитов конструкционного, антиэлектростатического и теплозащитного назначения, в том числе нанокомпозитов, средств защиты от электромагнитного излучения, в т.ч. защиты электронных носителей информации от несанкционированного доступа и повреждения, накопителей энергии, электронагревателей, гальванотехники все более остро ставят вопрос о повышении качества и увеличении объемов выпуска продукции с улучшенными по возможности свойствам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егодня в Российской Федерации действует ГОСТ 17730−79 «Материал прессовочный волокнистый П-5-12. Технические условия», в котором установлены технические требования для данного вида композиционных материалов. В разработанном проекте предварительного стандарта устанавливаются более высокие требования к функциональным свойствам материала, что позволит стимулировать выпуск данного продукта с качественно новыми свойствами.</w:t>
      </w:r>
    </w:p>
    <w:p>
      <w:pPr>
        <w:pStyle w:val="Normal"/>
        <w:shd w:fill="FFFFFF" w:val="clear"/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характеристика объекта стандартизаци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ом </w:t>
      </w:r>
      <w:r>
        <w:rPr>
          <w:sz w:val="28"/>
          <w:szCs w:val="28"/>
        </w:rPr>
        <w:t>стандартизации является материал прессовочный волокнистый на основе формальдегидных связующих, наполненных углеродным волокном, изготовленный на основе фенолоформальдегидного связующего и углеродного волокна, модифицированного многослойными углеродными нанотрубками, и предназначенный для изготовления прямым горячим прессованием деталей, работающих кратковременно в условиях высоких температур.</w:t>
      </w:r>
    </w:p>
    <w:p>
      <w:pPr>
        <w:pStyle w:val="Normal"/>
        <w:shd w:fill="FFFFFF" w:val="clear"/>
        <w:spacing w:lineRule="auto" w:line="276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соответствии проекта предварительного национального стандарта федеральным законам, нормативным правовым актам Российской Федераци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оект предварительного национального стандарта разработан в соответствии с основными положениями Федерального закона от 27 декабря 2002 №184-ФЗ «О техническом регулировании» с изменениями на 23 июня 2014 г. и не противоречит иным нормативным правовым акта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соответствии проекта предварительного национального стандарта международным стандартам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4"/>
        </w:rPr>
        <w:t>В проекте стандарта использованы нормативные ссылки на следующие стандарты:</w:t>
      </w:r>
    </w:p>
    <w:p>
      <w:pPr>
        <w:pStyle w:val="Normal"/>
        <w:spacing w:lineRule="auto" w:line="276"/>
        <w:ind w:firstLine="709"/>
        <w:jc w:val="both"/>
        <w:rPr>
          <w:sz w:val="28"/>
          <w:shd w:fill="FFFFFF" w:val="clear"/>
        </w:rPr>
      </w:pPr>
      <w:r>
        <w:rPr>
          <w:sz w:val="28"/>
        </w:rPr>
        <w:t>ГОСТ 8.579 Государственная система обеспечения единства измерений. Требования к количеству фасованных товаров в упаковках любого вида при их производстве, расфасовке, продаже и импорте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ГОСТ 4648 Пластмассы. Метод испытания на статический изгиб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ГОСТ 4651 Пластмассы. Метод испытания на сжатие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/>
      </w:pPr>
      <w:r>
        <w:rPr>
          <w:sz w:val="28"/>
        </w:rPr>
        <w:t>ГОСТ 9481 Ящики из гофрированного картона для химических нитей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ГОСТ 10354 Пленка полиэтиленовая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ГОСТ 12026 Бумага фильтровальная лабораторная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/>
      </w:pPr>
      <w:r>
        <w:rPr>
          <w:sz w:val="28"/>
        </w:rPr>
        <w:t>ГОСТ 13841 Ящики из гофрированного картона для химической продукции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ГОСТ 14192 Маркировка груз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ГОСТ 15102 Контейнер универсальный металлический закрытый номинальной массой брутто 5,0 т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ГОСТ 15139 Пластмассы. Методы определения плотности (объемной массы)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ГОСТ 17302 Пластмассы. Метод определения прочности на срез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/>
      </w:pPr>
      <w:r>
        <w:rPr>
          <w:sz w:val="28"/>
        </w:rPr>
        <w:t>ГОСТ 18300 Спирт этиловый ректификованный технический. Технические условия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ГОСТ 19667 Контейнер специализированный групповой массой брутто 5,0 т для штучных грузов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ГОСТ 20477 Лента полиэтиленовая с липким слоем. Технические условия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/>
      </w:pPr>
      <w:r>
        <w:rPr>
          <w:sz w:val="28"/>
        </w:rPr>
        <w:t>ГОСТ 25336 Посуда и оборудование лабораторные стеклянные. Типы, основные параметры и размеры</w:t>
      </w:r>
    </w:p>
    <w:p>
      <w:pPr>
        <w:pStyle w:val="Normal"/>
        <w:tabs>
          <w:tab w:val="clear" w:pos="720"/>
          <w:tab w:val="left" w:pos="389" w:leader="none"/>
        </w:tabs>
        <w:spacing w:lineRule="auto" w:line="276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hd w:fill="FFFFFF" w:val="clear"/>
        </w:rPr>
        <w:t xml:space="preserve">ГОСТ Р 53228 </w:t>
      </w:r>
      <w:r>
        <w:rPr>
          <w:sz w:val="28"/>
        </w:rPr>
        <w:t>Весы неавтоматического действия. Часть 1. Метрологические и технические требования. Испыта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источников информации, использованных при разработке предварительного стандарта, в том числе информацию об использовании документов, относящихся к объектам патентного права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проекта предварительного национального стандарта использовались следующие докумен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Гигиенические нормативы ГН 2.2.5.1313-03 Химические факторы производственной среды. Предельно допустимыеконцентрации (ПДК) вредных веществ в воздухе рабочей зон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Р 1.16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11 Стандартизация в Российской Федерации. Стандарты национальные предварительные. Правила разработки, утверждения, применения и отме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1.5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01 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ГОСТ Р 1.5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12 Стандартизация в Российской Федерации. Стандарты национальные Российской Федерации. Правила построения, изложения, оформления и обозначения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разработчике предварительного стандарта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sz w:val="28"/>
          <w:szCs w:val="28"/>
        </w:rPr>
        <w:t xml:space="preserve">Проект предварительного стандарта </w:t>
      </w:r>
      <w:r>
        <w:rPr>
          <w:color w:val="000000"/>
          <w:sz w:val="28"/>
          <w:szCs w:val="28"/>
        </w:rPr>
        <w:t xml:space="preserve">разработан </w:t>
      </w:r>
      <w:r>
        <w:rPr>
          <w:sz w:val="28"/>
          <w:szCs w:val="28"/>
        </w:rPr>
        <w:t>ООО ЭО «Инженерная безопасность»</w:t>
      </w:r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рес: 123007 г. Москва, ул. Ярославская, д. 8, корп.3 </w:t>
      </w:r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pros@esafety.su</w:t>
        </w:r>
      </w:hyperlink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/</w:t>
      </w:r>
      <w:r>
        <w:rPr>
          <w:sz w:val="28"/>
          <w:szCs w:val="28"/>
        </w:rPr>
        <w:t>факс</w:t>
      </w:r>
      <w:r>
        <w:rPr>
          <w:sz w:val="28"/>
          <w:szCs w:val="28"/>
          <w:lang w:val="en-US"/>
        </w:rPr>
        <w:t xml:space="preserve"> (495) 641-22-57</w:t>
      </w:r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24"/>
      </w:tblGrid>
      <w:tr>
        <w:trPr/>
        <w:tc>
          <w:tcPr>
            <w:tcW w:w="4954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Директор </w:t>
            </w:r>
            <w:r>
              <w:rPr>
                <w:spacing w:val="-2"/>
                <w:sz w:val="28"/>
                <w:szCs w:val="28"/>
              </w:rPr>
              <w:t>ООО ЭО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/>
            </w:pPr>
            <w:r>
              <w:rPr>
                <w:spacing w:val="-2"/>
                <w:szCs w:val="28"/>
              </w:rPr>
              <w:t>«</w:t>
            </w:r>
            <w:r>
              <w:rPr>
                <w:szCs w:val="28"/>
              </w:rPr>
              <w:t>Инженерная безопасность»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.В. Прокопенко</w:t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разработки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395" w:right="85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uto" w:line="360"/>
      <w:ind w:right="2131" w:hanging="0"/>
    </w:pPr>
    <w:rPr>
      <w:rFonts w:eastAsia="Times New Roman"/>
      <w:color w:val="000000"/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ros@esafety.s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4:00Z</dcterms:created>
  <dc:creator>v.kostyleva</dc:creator>
  <dc:description/>
  <cp:keywords/>
  <dc:language>en-US</dc:language>
  <cp:lastModifiedBy>user</cp:lastModifiedBy>
  <dcterms:modified xsi:type="dcterms:W3CDTF">2014-11-13T08:11:00Z</dcterms:modified>
  <cp:revision>4</cp:revision>
  <dc:subject/>
  <dc:title/>
</cp:coreProperties>
</file>